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 3: Learner will develop an understanding of the continuity of life and the changes of organisms over time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01:  Analyze the molecular basis of heredity including:  DNA replication, Protein Synthesis (transcription and translation), and gene regulation.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Compare RNA and DNA in the following tabl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5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07"/>
        <w:gridCol w:w="3569"/>
      </w:tblGrid>
      <w:tr>
        <w:trPr>
          <w:trHeight w:val="3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NA      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NA</w:t>
            </w:r>
          </w:p>
        </w:tc>
      </w:tr>
      <w:tr>
        <w:trPr>
          <w:trHeight w:val="29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ga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s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an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er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Cell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t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  Where is DNA located within a prokaryotic cell? 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Where is DNA located within a eukaryotic cell? 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  Name the nitrogen bases found in DNA and which bases pair togeth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  Name the nitrogen bases found in RNA and which bases pair together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  What does the sequence of nucleotides (nitrogen bases) determin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>Below is a strand of DNA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Use for questions 6 -9</w:t>
      </w:r>
      <w:r>
        <w:rPr>
          <w:bCs/>
          <w:i/>
          <w:sz w:val="22"/>
          <w:szCs w:val="22"/>
        </w:rPr>
        <w:t>.</w:t>
      </w:r>
    </w:p>
    <w:p>
      <w:pPr>
        <w:pStyle w:val="Normal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21920</wp:posOffset>
            </wp:positionV>
            <wp:extent cx="471487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  DNA in the cells exists as a double helix – what nitrogen bases need to be added to complete this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ouble helix?  Give the complementary nucleotide sequence.  ____ ____ ____ ____ ____ 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  Describe the structure of DNA. 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at are the black pentagons?    ___________    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at are the nitrogen bases?   ____________ 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at weak bonds hold the complementary bases together?  ________________________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440" w:hanging="1440"/>
        <w:rPr>
          <w:bCs/>
          <w:sz w:val="22"/>
          <w:szCs w:val="22"/>
        </w:rPr>
      </w:pPr>
      <w:r>
        <w:rPr>
          <w:bCs/>
          <w:sz w:val="22"/>
          <w:szCs w:val="22"/>
        </w:rPr>
        <w:t>If the strand of DNA above undergoes transcription, what will the sequence of the mRNA be?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1435</wp:posOffset>
            </wp:positionV>
            <wp:extent cx="2602230" cy="27432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22"/>
          <w:szCs w:val="22"/>
        </w:rPr>
        <w:t xml:space="preserve">9.  After translation, what would the amino acid sequence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be for this section of mRNA?  (read from right to left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0.  What is a </w:t>
      </w:r>
      <w:r>
        <w:rPr>
          <w:b/>
          <w:bCs/>
          <w:sz w:val="22"/>
          <w:szCs w:val="22"/>
        </w:rPr>
        <w:t>codon</w:t>
      </w:r>
      <w:r>
        <w:rPr>
          <w:bCs/>
          <w:sz w:val="22"/>
          <w:szCs w:val="22"/>
        </w:rPr>
        <w:t>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 What kind of bond holds the amino acids together i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the protein that is form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 During DNA replication, what enzyme breaks apart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the hydrogen bonds between nitrogen bas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During DNA replication, how many pieces of DNA are mad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What does the term semi-conservative mea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4.  What is the end result of DNA replic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5.   When does DNA replication occur during the cell cycl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6.   What kind of weak bonds hold the two strands of DNA togeth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Why is it important that these bonds be weak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7.   List the 3 types of RNA and explain their function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2971800" cy="3086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22"/>
          <w:szCs w:val="22"/>
        </w:rPr>
        <w:t xml:space="preserve">18.  What is the process of transcription? Wher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does transcription occur within a c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9.  What is the process of translation? Wher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does translation occur within a c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0.  What happens to DNA when a mutati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occurs?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How does this affect the mRNA?</w:t>
      </w:r>
    </w:p>
    <w:p>
      <w:pPr>
        <w:pStyle w:val="Normal"/>
        <w:ind w:left="39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How can this affect translation?</w:t>
      </w:r>
    </w:p>
    <w:p>
      <w:pPr>
        <w:pStyle w:val="Normal"/>
        <w:ind w:left="39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How does this affect the structure and shape of the resulting protein?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6:01:00Z</dcterms:created>
  <dc:creator>sautrey</dc:creator>
  <dc:description/>
  <cp:keywords/>
  <dc:language>en-US</dc:language>
  <cp:lastModifiedBy>sautrey</cp:lastModifiedBy>
  <dcterms:modified xsi:type="dcterms:W3CDTF">2010-03-23T16:23:00Z</dcterms:modified>
  <cp:revision>1</cp:revision>
  <dc:subject/>
  <dc:title>Goal 3: Learner will develop an understanding of the continuity of life and the changes of organisms over time</dc:title>
</cp:coreProperties>
</file>